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3686" w:leader="none"/>
          <w:tab w:val="left" w:pos="4111" w:leader="none"/>
          <w:tab w:val="left" w:pos="5670" w:leader="none"/>
          <w:tab w:val="left" w:pos="5812" w:leader="none"/>
        </w:tabs>
        <w:ind w:left="567" w:hanging="0"/>
        <w:jc w:val="left"/>
        <w:rPr/>
      </w:pPr>
      <w:r>
        <w:rPr>
          <w:b w:val="false"/>
          <w:bCs/>
        </w:rPr>
        <w:t xml:space="preserve">                                                                           </w:t>
      </w:r>
      <w:r>
        <w:rPr>
          <w:b w:val="false"/>
          <w:bCs/>
        </w:rPr>
        <w:t xml:space="preserve">Приложение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5812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   </w:t>
      </w:r>
      <w:r>
        <w:rPr>
          <w:b w:val="false"/>
          <w:bCs/>
        </w:rPr>
        <w:t>к решению Совета</w:t>
      </w:r>
    </w:p>
    <w:p>
      <w:pPr>
        <w:pStyle w:val="Heading"/>
        <w:tabs>
          <w:tab w:val="clear" w:pos="708"/>
          <w:tab w:val="left" w:pos="5790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>муниципального образования</w:t>
      </w:r>
    </w:p>
    <w:p>
      <w:pPr>
        <w:pStyle w:val="Heading"/>
        <w:tabs>
          <w:tab w:val="clear" w:pos="708"/>
          <w:tab w:val="left" w:pos="5790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>Приморско-Ахтарский район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   </w:t>
      </w:r>
      <w:r>
        <w:rPr>
          <w:b w:val="false"/>
          <w:bCs/>
        </w:rPr>
        <w:t xml:space="preserve">от 26.04.2023№ 318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left="5812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«ПРИЛОЖЕНИЕ                                                                                                                                                                                           к </w:t>
      </w:r>
      <w:r>
        <w:rPr>
          <w:bCs/>
          <w:sz w:val="28"/>
          <w:szCs w:val="28"/>
        </w:rPr>
        <w:t>решению Совета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left="5812" w:hanging="0"/>
        <w:rPr/>
      </w:pPr>
      <w:r>
        <w:rPr>
          <w:bCs/>
          <w:sz w:val="28"/>
          <w:szCs w:val="28"/>
        </w:rPr>
        <w:t>Приморско-Ахтарский район</w:t>
      </w:r>
    </w:p>
    <w:p>
      <w:pPr>
        <w:pStyle w:val="21"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29.09.2010 г. № 73                                                                    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left="5812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(в редакции </w:t>
      </w:r>
      <w:r>
        <w:rPr>
          <w:bCs/>
          <w:sz w:val="28"/>
          <w:szCs w:val="28"/>
        </w:rPr>
        <w:t>решения Совета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21"/>
        <w:shd w:fill="auto" w:val="clear"/>
        <w:spacing w:lineRule="auto" w:line="240" w:before="0" w:after="0"/>
        <w:ind w:left="5812" w:hanging="0"/>
        <w:jc w:val="left"/>
        <w:rPr/>
      </w:pPr>
      <w:r>
        <w:rPr>
          <w:sz w:val="28"/>
          <w:szCs w:val="28"/>
        </w:rPr>
        <w:t xml:space="preserve">образования Приморско-                                                                                     Ахтарский район  </w:t>
      </w:r>
    </w:p>
    <w:p>
      <w:pPr>
        <w:pStyle w:val="21"/>
        <w:shd w:fill="auto" w:val="clear"/>
        <w:spacing w:lineRule="auto" w:line="240" w:before="0" w:after="0"/>
        <w:ind w:left="5812"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>от 26.04.2023 № 318)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пециализированном жилищном фонде на территор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Приморско-Ахтарский район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Положение разработано в соответствии с Жилищным кодексом Российской Федерации и иными федеральными нормативными правовыми актами и устанавливает порядок формирования специализированного жилищного фонда муниципального образования Приморско-Ахтарский район, категории граждан, которым предоставляются жилые помещения специализированного жилищного фонда муниципального образования Приморско-Ахтарский район (далее также - специализированные жилые помещения), порядок предоставления специализированных жилых помещ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пециализированный жилищный фон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риморско-Ахтарский район</w:t>
      </w:r>
    </w:p>
    <w:p>
      <w:pPr>
        <w:pStyle w:val="Normal"/>
        <w:autoSpaceDE w:val="false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 Специализированный жилищный фонд муниципального образования Приморско-Ахтарский район – совокупность жилых помещений, принадлежащих    на    праве    собственности    муниципальному   образованию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орско-Ахтарский район и отнесенных с соблюдением требований и в порядке, которые установлены Правительством Российской Федерации, к специализированному жилищному фонду, предназначенных для проживания отдельных категорий граждан, установленных федеральными нормативными правовыми актами и настоящим Полож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К жилым помещениям специализированного жилищного фонда муниципального образования Приморско-Ахтарский район относятс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служебные жилые помещения,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илые помещения маневренного фон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жилые помещения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 Специализированные жилые помещения могут находиться в оперативном управлении муниципальных учреждений муниципального образования Приморско-Ахтарский район, муниципальных унитарных предприятий муниципального образования Приморско-Ахтарский район, основанных на праве оперативного управления (далее также - казенные предприятия муниципального образования Приморско-Ахтарский район), в хозяйственном ведении муниципальных унитарных предприятий муниципального образования Приморско-Ахтарский район, основанных на праве хозяйственного ведения (далее также – муниципальных предприятия муниципального образования Приморско-Ахтарский район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4. Действие настоящего Положения не распространяется на отношения, возникающие при предоставлении гражданам социальных услуг учреждениями социального обслуживания в соответствии с Федеральным законом                         от 28 декабря 2013 года № 442-ФЗ «Об основах социального обслуживания граждан в Российской Федерации»  и иными нормативными правовыми актами Российской Федерации и нормативными правовыми актами Краснодарского края в области социального обслуживания гражда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 специализированного жилищного фон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Приморско-Ахтарский райо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В специализированный жилищный фонд муниципального образования Приморско-Ахтарский район могут быть включе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жилые помещения в домах, специально построенных или переоборудованных для этих целей за счет средств бюджета муниципального образования Приморско-Ахтарский район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жилые помещения во вновь введенных в эксплуатацию многоквартирных домах, построенных или переоборудованных за счет (с участием) средств бюджета муниципального образования Приморско-Ахтарский район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жилые помещения муниципального жилищного фонда муниципального образования Приморско-Ахтарский район, освободившиеся в связи с выбытием граждан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жилые помещения, перешедшие в муниципальную собственность муниципального образования Приморско-Ахтарский район в установленном законодательств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иные жилые помещения, принадлежащие на праве собственности муниципальному образованию Приморско-Ахтарский район и пригодные для использования в качестве специализированных жилых помещ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лые помещения включаются с соблюдением требований и в порядке, которые установлены Правительством Российской Федерации, в специализированный жилищный фонд муниципального образования Приморско-Ахтарский район с отнесением таких жилых помещений к определенному виду специализированных жилых помещений и исключаются из указанного жилищного фонда на основании постановления администрации муниципального образования Приморско-Ахтарский райо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Порядок принятия решения о включении жилого помещения в специализированный жилищный фонд муниципального образования Приморско-Ахтарский район (исключении из него) устанавливается администрацией муниципального образования Приморско-Ахтарский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Сведения о жилых помещениях, находящихся в собственности муниципального образования Приморско-Ахтарский район, вносятся в Реестр муниципального имущества муниципального образования Приморско-Ахтарский район (далее – Реестр муниципального имущества) в объеме и составе, определенном приказом Министерства экономического развития России от 30 августа 2011 года № 424 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предоставления жилых помещений специализирован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го фонд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иморско-Ахтарский райо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1. Специализированные жилые помещения предоставляются на основании решений уполномоченных органов (организаций), указанных в настоящем Положении, по договорам найма специализированных жилых помещени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Решения о предоставлении специализированных жилых помещений, принятые муниципальными учреждениями муниципального образования Приморско-Ахтарский район и муниципальными унитарными предприятиями муниципального образования Приморско-Ахтарский район, подлежат согласованию с администрацией муниципального образования Приморско-Ахтар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 Специализированные жилые помещения, за исключением жилых помещений маневренного фонда, предоставляются гражданам, не являющимся нанимателями по договорам социального найма жилых помещений, расположенных в соответствующем населенном пункте, или членами семьи нанимателя такого жилого помещения по договору социального найма либо собственниками жилых помещений, расположенных в соответствующих населенных пунктах, или членами семьи собственника таких жилых помещ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4. Порядок предоставления отдельных видов специализированных жилых помещений устанавливается администрацией муниципального образования Приморско-Ахтарский район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 и обязанности наймодателя жилого помещения по договору найма специализированного жилого помещ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Определенные в настоящем Положении наймодатели специализированных жилых помещений, указанных в пункте 2.2. части 2 настоящего Положения (далее - наймодатели), имеют право требовать своевременного внесения платы за специализированное жилое помещение и коммунальные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Наймодатели обяза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нимать участие в надлежащем содержании и в ремонте общего имущества в многоквартирном доме, в котором находится сданное внаем специализированное жилое помещ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существлять капитальный ремонт специализированного жилого поме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ть предоставление нанимателю необходимых коммунальных услуг надлежащего кач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Наймодатели помимо указанных в пунктах 5.1 и 5.2 настоящей части прав и обязанностей осуществляют иные права и несут иные обязанности, предусмотренные жилищным законодательством и договором найма специализированного жилого помещ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Структура и размер платы за специализированное жилое помещение, внесение платы за специализированное жилое помещение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ые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. Плата за специализированное жилое помещение и коммунальные услуги включает в себ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лату за пользование жилым помещением (плата за наем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лату за содержание жилого помещения, включающую в себя плату за услуги, работы по управлению многоквартирным домом, за содержание и текущий ремонт общего имущества в многоквартирном доме, а также за холодную воду, горячую воду, электрическую энергию, потребляемые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лату за коммунальные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Капитальный ремонт общего имущества в многоквартирном доме, в котором находится сданное внаем специализированное жилое помещение, осуществляется за счет муниципального образования Приморско-Ахтарский район соразмерно доле в праве общей собственности на общее имущество путем внесения взносов на капитальный ремон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Размер платы за пользование специализированным жилым помещением  (платы за наем),  платы  за  содержание  и  ремонт   специализированн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жилого помещения устанавливается администрацией муниципального образования Приморско-Ахтарский район в порядке, определенном Жилищным кодекс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Размер платы за коммунальные услуги устанавливается в порядке, определенном Жилищным кодексом Российской Федер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5. Наниматели специализированных жилых помещений вносят плату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за пользование специализированным жилым помещением (плату за наем) - наймода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за содержание и ремонт специализированного жилого помещения -управляющей организации по выставленным счета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коммунальные услуги - ресурсоснабжающим организациям по отдельно заключенным договора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лужебные жилые помещ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Служебные жилые помещения, находящиеся в муниципальной собственности муниципального образования Приморско-Ахтарский район, предоставляются гражданам для временного проживания в связи с характером их служебных или трудовых отношений с органом местного самоуправления, муниципальным унитарным предприятием муниципального образования Приморско-Ахтарский район или муниципальным учреждением муниципального образования Приморско-Ахтарский район либо в связи с назначением или избранием на муниципальную должность муниципального образования Приморско-Ахтар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Служебные жилые помещения могут предоставляться следующим категориям гражда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цам, замещающим муниципальные должности муниципального образования Приморско-Ахтар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ицам, замещающим должности муниципальной службы муниципального образования Приморско-Ахтар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работникам органов местного самоуправления муниципального образования Приморско-Ахтарский район, замещающим должности, не являющиеся должностями муниципальной службы муниципального образования Приморско-Ахтар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работникам муниципальных учреждений муниципального образования Приморско-Ахтар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работникам муниципальных унитарных предприятий муниципального образования Приморско-Ахтарский рай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3. Лицам, замещающим муниципальные должности муниципального образования Приморско-Ахтарский район, служебные жилые помещения при их наличии предоставляются при назначении или избрании на муниципальную должность муниципального образования Приморско-Ахтарский рай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4. Гражданам, указанным в подпунктах 2 - 5 пункта 7.2 настоящей части, служебные жилые помещения предоставляются в порядке очередности, исходя из времени принятия таких граждан на учет в качестве нуждающихся в служебных жилых помещ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ым правовым актом муниципального образования Приморско-Ахтарский район, регламентирующим порядок предоставления служебных жилых помещений, могут устанавливаться основания для предоставления служебных жилых помещений вне очеред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5. Учет граждан, нуждающихся в служебных жилых помещениях, ведет администрация муниципального образования Приморско-Ахтарский район, муниципальные учреждения муниципального образования Приморско-Ахтарский район и муниципальные унитарные предприятия муниципального образования Приморско-Ахтарский район, в трудовых (служебных) отношениях с которыми состоят указанные граждан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ядок ведения учета граждан в качестве нуждающихся в служебных жилых помещениях устанавливается администрацией муниципального образования Приморско-Ахтарский рай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6. Служебные жилые помещения предоставляются по договору найма служебного жилого помещения на основании решения администрации муниципального образования Приморско-Ахтарский район, муниципального учреждения муниципального образования Приморско-Ахтарский район или муниципального унитарного предприятия муниципального образования Приморско-Ахтарский район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говор найма служебного жилого помещения заключается между гражданином и соответствующим муниципальным учреждением муниципального образования Приморско-Ахтарский район, муниципальным унитарным предприятием муниципального образования Приморско-Ахтарский район, или администрацией муниципального образования Приморско-Ахтарский райо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7. </w:t>
      </w:r>
      <w:r>
        <w:rPr>
          <w:bCs/>
          <w:sz w:val="28"/>
          <w:szCs w:val="28"/>
        </w:rPr>
        <w:t>Служебные жилые помещения предоставляются гражданам с учетом членов их семей, к которым для целей предоставления служебного жилого помещения относятся супруг (супруга), не состоящие в браке общие дети, не состоящие в браке дети супруга (супруги), не состоящие в браке дети граждан, нетрудоспособные общие дети, нетрудоспособные дети супруга (супруги) и нетрудоспособные дети граждан независимо от возраста де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8. Служебные жилые помещения предоставляются гражданам в виде жилого дома или отдельной квартиры из расчета общей площад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33 квадратных метра - на одиноко проживающего граждани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21 квадратный метр - на каждого члена семьи, состоящей из двух челове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18 квадратных метров - на каждого члена семьи, состоящей из трех и более челове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 казне муниципального образования Приморско-Ахтарский район или оперативном управлении органа местного самоуправления, оперативном управлении муниципального учреждения муниципального образования Приморско-Ахтарский район, казенного предприятия муниципального образования Приморско-Ахтарский район или в хозяйственном ведении муниципального предприятия муниципального образования Приморско-Ахтарский район свободного жилого помещения с необходимой общей площадью, с согласия гражданина ему может быть предоставлено имеющееся служебное жилое помещение с меньшей общей площадью</w:t>
      </w:r>
      <w:r>
        <w:rPr/>
        <w:t xml:space="preserve"> </w:t>
      </w:r>
      <w:r>
        <w:rPr>
          <w:sz w:val="28"/>
          <w:szCs w:val="28"/>
        </w:rPr>
        <w:t>или с большей общей площад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Жилые помещения для детей-сирот и детей, оставшихс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ез попечения родителей, лиц из числа детей-сирот и детей,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оставшихся без попечения родителей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Жилые помещения для </w:t>
      </w:r>
      <w:hyperlink r:id="rId2">
        <w:r>
          <w:rPr>
            <w:rStyle w:val="InternetLink"/>
            <w:sz w:val="28"/>
            <w:szCs w:val="28"/>
          </w:rPr>
          <w:t>детей-сирот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детей, оставшихся без попечения родителей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лиц из числа детей-сирот и детей, оставшихся без попечения родителей</w:t>
        </w:r>
      </w:hyperlink>
      <w:r>
        <w:rPr>
          <w:sz w:val="28"/>
          <w:szCs w:val="28"/>
        </w:rPr>
        <w:t xml:space="preserve">, предназначены для проживания детей-сирот и детей, оставшихся без попечения родителей, лиц из числа детей-сирот и детей, оставшихся без попечения родителей, 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и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Краснодарского кра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2. Дети-сироты и дети, оставшиеся без попечения родителей, лица из числа детей-сирот и детей, оставшихся без попечения родителей, не могут быть выселены из специализированных жилых помещений без предоставления других благоустроенных жилых помещений, которые должны находиться в границах соответствующего населенного пунк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3. Предоставление жилых помещений детям-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 осуществляется на основании постановления администрации муниципального образования Приморско-Ахтарский район, подготовленного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4 Жилые помещения, предназначенные для проживания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не предоставляются иностранным гражданам, лицам без гражданства, если международным договором Российской Федерации не предусмотрено ино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9. Жилые помещения маневренного фонд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9.1 Жилые помещения маневренного фонда предназначены для временного проживания: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граждан,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;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autoSpaceDE w:val="false"/>
        <w:ind w:firstLine="540"/>
        <w:jc w:val="both"/>
        <w:rPr/>
      </w:pPr>
      <w:bookmarkStart w:id="0" w:name="sub_9504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иных граждан в случаях, предусмотренных законодательством.</w:t>
      </w:r>
      <w:bookmarkEnd w:id="0"/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2. Жилые помещения маневренного фонда предоставляются из расчета не менее чем шесть квадратных метров жилой площади на одного человека.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autoSpaceDE w:val="false"/>
        <w:ind w:firstLine="540"/>
        <w:jc w:val="both"/>
        <w:rPr/>
      </w:pPr>
      <w:bookmarkStart w:id="1" w:name="sub_10602"/>
      <w:bookmarkEnd w:id="1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3. Договор найма жилого помещения маневренного фонда, подготовленный на основании постановления администрации муниципального образования Приморско-Ахтарский район, заключается на период: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autoSpaceDE w:val="false"/>
        <w:ind w:firstLine="540"/>
        <w:jc w:val="both"/>
        <w:rPr/>
      </w:pPr>
      <w:bookmarkStart w:id="2" w:name="sub_10602"/>
      <w:bookmarkStart w:id="3" w:name="sub_106021"/>
      <w:bookmarkEnd w:id="2"/>
      <w:bookmarkEnd w:id="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до завершения капитального ремонта или реконструкции дома (при заключении такого договора с гражданами, указанными в под</w:t>
      </w:r>
      <w:hyperlink w:anchor="sub_9501">
        <w:r>
          <w:rPr>
            <w:rStyle w:val="InternetLink"/>
            <w:color w:val="000000"/>
            <w:sz w:val="28"/>
            <w:szCs w:val="28"/>
            <w:u w:val="none"/>
          </w:rPr>
          <w:t>пункте 1                    пункта 9</w:t>
        </w:r>
      </w:hyperlink>
      <w:r>
        <w:rPr>
          <w:sz w:val="28"/>
          <w:szCs w:val="28"/>
        </w:rPr>
        <w:t>.1. настоящей части);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/>
      </w:pPr>
      <w:bookmarkStart w:id="4" w:name="sub_106021"/>
      <w:bookmarkStart w:id="5" w:name="sub_106022"/>
      <w:bookmarkEnd w:id="4"/>
      <w:bookmarkEnd w:id="5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с гражданами, указанными в под</w:t>
      </w:r>
      <w:hyperlink w:anchor="sub_9501">
        <w:r>
          <w:rPr>
            <w:rStyle w:val="InternetLink"/>
            <w:color w:val="000000"/>
            <w:sz w:val="28"/>
            <w:szCs w:val="28"/>
            <w:u w:val="none"/>
          </w:rPr>
          <w:t>пункте 2 пункта 9</w:t>
        </w:r>
      </w:hyperlink>
      <w:r>
        <w:rPr>
          <w:sz w:val="28"/>
          <w:szCs w:val="28"/>
        </w:rPr>
        <w:t>.1. настоящей части);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autoSpaceDE w:val="false"/>
        <w:ind w:firstLine="540"/>
        <w:jc w:val="both"/>
        <w:rPr/>
      </w:pPr>
      <w:bookmarkStart w:id="6" w:name="sub_106022"/>
      <w:bookmarkStart w:id="7" w:name="sub_106023"/>
      <w:bookmarkEnd w:id="6"/>
      <w:bookmarkEnd w:id="7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до завершения расчетов с гражданами, единственное жилое помещение которых стало непригодным для проживания в результате чрезвычайных обстоятельств, либо до предоставления им жилых помещений муниципального жилищного фонда (при заключении такого договора с гражданами, указанными в подпункте 3 пункта 9.1. настоящей части);</w:t>
      </w:r>
    </w:p>
    <w:p>
      <w:pPr>
        <w:pStyle w:val="Normal"/>
        <w:tabs>
          <w:tab w:val="clear" w:pos="708"/>
          <w:tab w:val="left" w:pos="709" w:leader="none"/>
          <w:tab w:val="right" w:pos="9638" w:leader="none"/>
        </w:tabs>
        <w:autoSpaceDE w:val="false"/>
        <w:ind w:firstLine="540"/>
        <w:jc w:val="both"/>
        <w:rPr/>
      </w:pPr>
      <w:bookmarkStart w:id="8" w:name="sub_106023"/>
      <w:bookmarkEnd w:id="8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до завершения расчетов с гражданами, указанными в указанными в подпункте 4 пункта 9.1. настоящей части, либо до предоставления им жилых помещений, но не более чем на два года;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709"/>
        <w:jc w:val="both"/>
        <w:rPr/>
      </w:pPr>
      <w:bookmarkStart w:id="9" w:name="sub_106024"/>
      <w:bookmarkEnd w:id="9"/>
      <w:r>
        <w:rPr>
          <w:sz w:val="28"/>
          <w:szCs w:val="28"/>
        </w:rPr>
        <w:t>5) установленный законодательством (при заключении такого договора с гражданами, указанными в указанными в под</w:t>
      </w:r>
      <w:hyperlink w:anchor="sub_9501">
        <w:r>
          <w:rPr>
            <w:rStyle w:val="InternetLink"/>
            <w:color w:val="000000"/>
            <w:sz w:val="28"/>
            <w:szCs w:val="28"/>
            <w:u w:val="none"/>
          </w:rPr>
          <w:t>пункте 5 пункта 9</w:t>
        </w:r>
      </w:hyperlink>
      <w:r>
        <w:rPr>
          <w:sz w:val="28"/>
          <w:szCs w:val="28"/>
        </w:rPr>
        <w:t>.1. настоящей части)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709"/>
        <w:jc w:val="both"/>
        <w:rPr>
          <w:sz w:val="28"/>
          <w:szCs w:val="28"/>
        </w:rPr>
      </w:pPr>
      <w:bookmarkStart w:id="10" w:name="sub_106024"/>
      <w:bookmarkStart w:id="11" w:name="sub_10603"/>
      <w:bookmarkEnd w:id="10"/>
      <w:r>
        <w:rPr>
          <w:sz w:val="28"/>
          <w:szCs w:val="28"/>
        </w:rPr>
        <w:t>9.4. Истечение периода, на который заключен договор найма жилого помещения маневренного фонда, является основанием прекращения данного договора.</w:t>
      </w:r>
      <w:bookmarkEnd w:id="11"/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иморско-Ахтарский район                                                             А.А. Климаче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Название Знак"/>
    <w:qFormat/>
    <w:rPr>
      <w:b/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0" w:before="300" w:after="0"/>
      <w:ind w:hanging="220"/>
      <w:jc w:val="both"/>
    </w:pPr>
    <w:rPr>
      <w:sz w:val="26"/>
      <w:szCs w:val="26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748.101" TargetMode="External"/><Relationship Id="rId3" Type="http://schemas.openxmlformats.org/officeDocument/2006/relationships/hyperlink" Target="garantf1://23841748.102" TargetMode="External"/><Relationship Id="rId4" Type="http://schemas.openxmlformats.org/officeDocument/2006/relationships/hyperlink" Target="garantf1://23841748.103" TargetMode="External"/><Relationship Id="rId5" Type="http://schemas.openxmlformats.org/officeDocument/2006/relationships/hyperlink" Target="garantf1://12038291.57" TargetMode="External"/><Relationship Id="rId6" Type="http://schemas.openxmlformats.org/officeDocument/2006/relationships/hyperlink" Target="garantf1://23841748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02:00Z</dcterms:created>
  <dc:creator>Александр</dc:creator>
  <dc:description/>
  <cp:keywords/>
  <dc:language>en-US</dc:language>
  <cp:lastModifiedBy>Совет</cp:lastModifiedBy>
  <cp:lastPrinted>2023-04-26T15:01:00Z</cp:lastPrinted>
  <dcterms:modified xsi:type="dcterms:W3CDTF">2023-04-26T12:02:00Z</dcterms:modified>
  <cp:revision>2</cp:revision>
  <dc:subject/>
  <dc:title/>
</cp:coreProperties>
</file>